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, suddivisa in lotti, di radiofarmaci vari occorrenti per mesi ventiquattro alla S.C. Medicina Nucleare dell’Azienda Ospedaliera S. Croce e Carle di Cuneo - Gara n. 8478019 - CIG VARI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  <w:r>
      <w:rPr>
        <w:b/>
        <w:sz w:val="24"/>
        <w:szCs w:val="24"/>
      </w:rPr>
      <w:t xml:space="preserve">Allegato n. 1 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2-03-11T11:28:00Z</dcterms:modified>
  <cp:revision>40</cp:revision>
  <dc:subject/>
  <dc:title>DOMANDA DI PARTECIPAZIONE </dc:title>
</cp:coreProperties>
</file>